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оведения оценки эффективности реализации муниципальных  Программ </w:t>
      </w:r>
      <w:bookmarkStart w:id="0" w:name="Par172"/>
      <w:bookmarkEnd w:id="0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чет о ход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Программы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Обеспечение доступным и комфортным жильём граждан Российской Федерации в Варненском муниципальном районе Челябинской области»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: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Юсупова В.Э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четный год: _</w:t>
      </w:r>
      <w:r>
        <w:rPr>
          <w:rFonts w:cs="Times New Roman" w:ascii="Times New Roman" w:hAnsi="Times New Roman"/>
          <w:sz w:val="28"/>
          <w:szCs w:val="28"/>
          <w:u w:val="single"/>
        </w:rPr>
        <w:t>2021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составления отчета:_</w:t>
      </w:r>
      <w:r>
        <w:rPr>
          <w:rFonts w:cs="Times New Roman" w:ascii="Times New Roman" w:hAnsi="Times New Roman"/>
          <w:sz w:val="28"/>
          <w:szCs w:val="28"/>
          <w:u w:val="single"/>
        </w:rPr>
        <w:t>«03» февраля 2022 года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ь, Ф.И.О., номер телефона, эл. адрес исполнителя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Юсупова В.Э.,  8 (35142) 2-18-53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troivarn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4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ание для реализации МП:_</w:t>
      </w:r>
      <w:r>
        <w:rPr>
          <w:rFonts w:cs="Times New Roman" w:ascii="Times New Roman" w:hAnsi="Times New Roman"/>
          <w:sz w:val="28"/>
          <w:szCs w:val="28"/>
          <w:u w:val="single"/>
        </w:rPr>
        <w:t>Постановление Администрации Варненского муниципального района от 07.12.2020 г. № 652</w:t>
      </w: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Внесенные изменения в МП за весь период реализации Программы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зменения от 08.06.2021 г. № 318, о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8.12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021 г.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841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ущий специалист_____________________________            В.Э.Юсупов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руководитель, ответственный исполнитель) подпись                                                  расшифровка подписи</w:t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ые результаты реализации муниципальной Программы, достигнутые в отчетном периоде</w:t>
      </w:r>
      <w:r>
        <w:rPr>
          <w:rFonts w:cs="Times New Roman" w:ascii="Times New Roman" w:hAnsi="Times New Roman"/>
          <w:b/>
        </w:rPr>
        <w:t>:</w:t>
      </w:r>
    </w:p>
    <w:tbl>
      <w:tblPr>
        <w:tblW w:w="1020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96"/>
        <w:gridCol w:w="3260"/>
        <w:gridCol w:w="300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вклада основных результатов в решение задач и достижение целей муниципальной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(индикаторы), достигнутые в отчетном году (например, введено объектов капитального строительства)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еспечение доступным и комфортным жильем граждан Российской Федерации в Варненском муниципальном районе Челябин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ая поддержка решения жилищной проблемы молодых семей, признанных в установленном порядке, нуждающимися в улучшении жилищных условий. Комплексное решение проблемы перехода к устойчивому функционированию и развитию жилищно-коммунального хозяйства.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права на получение социальной выплаты на приобретение жилого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олодых семей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- права на создание объекта индивидуального жилищ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молодых семей, признанных нуждающимися в улучшении жилищных условий</w:t>
            </w:r>
          </w:p>
        </w:tc>
      </w:tr>
      <w:tr>
        <w:trPr/>
        <w:tc>
          <w:tcPr>
            <w:tcW w:w="10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ое решение проблемы перехода к устойчивому функционированию и развитию жилищно-коммунальн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 и капитальный ремонт объектов коммунальной инфраструктуры с высоким уровнем износ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износа объектов коммунальной инфраструктуры; количество домов (квартир), получивших возможность подключения к природному газу; повышение уровня газификации природным газом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одопроводных сет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 газопроводов и газовых се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коммунальной инфраструктуры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Сведения о достижении значений показателей (индикаторов) муниципальной программы </w:t>
      </w:r>
    </w:p>
    <w:tbl>
      <w:tblPr>
        <w:tblW w:w="10095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2"/>
        <w:gridCol w:w="2567"/>
        <w:gridCol w:w="850"/>
        <w:gridCol w:w="1845"/>
        <w:gridCol w:w="1132"/>
        <w:gridCol w:w="285"/>
        <w:gridCol w:w="851"/>
        <w:gridCol w:w="2013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(индикатора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(индикаторов) 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индикатора) на конец отчетного года от плана (при наличии отклонения)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одпрограмма: Оказание молодым семьям государственной поддержки для улучшения жилищных условий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в том числе с использованием заемных сред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объектов коммунальной инфраструк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домов, получивших возможность подключения к газ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дополнительное финансиров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природным газ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о дополнительное финансирование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Перечень мероприятий муниципальной программы, реализация которых предусмотрена в отчетном году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енных и не выполненных (с указанием причин) в установленные сро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31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3"/>
        <w:gridCol w:w="4115"/>
        <w:gridCol w:w="2977"/>
        <w:gridCol w:w="1559"/>
        <w:gridCol w:w="1985"/>
        <w:gridCol w:w="1842"/>
        <w:gridCol w:w="1590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2" w:right="-62" w:firstLine="10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*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муниципальной 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полнено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6" w:space="0" w:color="000000"/>
              </w:pBdr>
              <w:autoSpaceDE w:val="false"/>
              <w:snapToGrid w:val="false"/>
              <w:spacing w:lineRule="auto" w:line="240" w:before="100" w:after="1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: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рограммы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участники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3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«Оказание молодым семьям государственной поддержки для улучшения жилищных условий в Варненском муниципальном районе Челябинской област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, участники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96,7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0,19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орядке и условиях предоставления молодым семьям социальной выплаты при рождении (усыновлении) ребё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тельств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ёта молодых семей в качестве нуждающихся в улучшении жилищных условий для участия в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ие поселен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ета молодых семей в качестве участников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ор банков для реализации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видетельств о праве на получение социальной выплаты на приобретение (строительство) жиль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троительства и инфраструктуры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на приобретение жилого помещения, в том числе с использованием заемных средств и на предоставление дополнительных социальных выплат при рождении (усыновлении) 1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80,1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на создание объекта  индивидуального жилищного строительства, в том числе с использованием заемных средств и на предоставление дополнительных социальных выплат при рождении (усыновлении) 1 ребен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арнен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: Модернизация объектов коммунальной инфраструктуры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теплоснабжения, включая центральные тепловые пункты, вт.ч.проектно-изыскательные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их поселений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3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не было выполнено исполнение контракта(Исполнение контракта  перешло на 2022г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газопроводов и газовых с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йпцигского сельского поселения Варненского муниципального района Челябин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: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, из них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х: 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полненных: 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554"/>
      <w:bookmarkStart w:id="2" w:name="Par554"/>
      <w:bookmarkEnd w:id="2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Данные об использовании бюджетных ассигнований и иных средств на выполнение мероприяти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4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993"/>
        <w:gridCol w:w="3543"/>
        <w:gridCol w:w="1843"/>
        <w:gridCol w:w="1843"/>
        <w:gridCol w:w="1984"/>
        <w:gridCol w:w="1701"/>
        <w:gridCol w:w="3007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программы,  %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фактического финансирования от планового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ым и комфортным жильем граждан Российской Федерации в Варненском муниципальном районе Челябин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по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651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4798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7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1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9,06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9,0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молодым семьям государственной поддержки для улучшения жилищных усло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по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80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8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,6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6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/справочно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9,06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49,06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1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                       по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,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3634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1918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410" w:leader="none"/>
        </w:tabs>
        <w:spacing w:before="0" w:after="200"/>
        <w:rPr/>
      </w:pPr>
      <w:r>
        <w:rPr/>
      </w:r>
      <w:bookmarkStart w:id="3" w:name="_PictureBullets"/>
      <w:bookmarkStart w:id="4" w:name="_PictureBullets"/>
      <w:bookmarkEnd w:id="4"/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/>
    <w:rPr>
      <w:rFonts w:ascii="Tahoma" w:hAnsi="Tahoma" w:eastAsia="Calibri" w:cs="Times New Roman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oivarna7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5:02:00Z</dcterms:created>
  <dc:creator>meruser-108</dc:creator>
  <dc:description/>
  <cp:keywords/>
  <dc:language>en-US</dc:language>
  <cp:lastModifiedBy>User</cp:lastModifiedBy>
  <cp:lastPrinted>2020-03-13T08:35:00Z</cp:lastPrinted>
  <dcterms:modified xsi:type="dcterms:W3CDTF">2022-03-02T05:02:00Z</dcterms:modified>
  <cp:revision>2</cp:revision>
  <dc:subject/>
  <dc:title>УТВЕРЖДЕН</dc:title>
</cp:coreProperties>
</file>